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ember 26-30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ory Telling: Oral Traditions (Week 5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7.RI.1, 7.RI.2, 7.RI.3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Skills: </w:t>
            </w:r>
            <w:r>
              <w:rPr>
                <w:sz w:val="20"/>
                <w:szCs w:val="20"/>
              </w:rPr>
              <w:t>Citing textual evidence, inferences, theme, central idea, summary, elements of a s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Do Now: </w:t>
            </w:r>
            <w:r>
              <w:rPr>
                <w:sz w:val="20"/>
                <w:szCs w:val="20"/>
              </w:rPr>
              <w:t>Informational text related to theme;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TT.1.1: </w:t>
            </w:r>
            <w:r>
              <w:rPr/>
              <w:t>Use appropriate technology tools and other resources to access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w would you describe the art of storytelling? How has storytelling impacted cultures from generation to generation?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describe the art of storytelling. I can Explain how storytelling has impacted cultures from generation to generation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emembering </w:t>
            </w:r>
            <w:r>
              <w:rPr/>
              <w:t xml:space="preserve">– Where in the U.S. is storytelling a current art? </w:t>
            </w:r>
            <w:r>
              <w:rPr>
                <w:b/>
              </w:rPr>
              <w:t>Understanding</w:t>
            </w:r>
            <w:r>
              <w:rPr/>
              <w:t xml:space="preserve"> – is it valid to accept storytelling as being credible?</w:t>
            </w:r>
            <w:r>
              <w:rPr>
                <w:b/>
              </w:rPr>
              <w:t xml:space="preserve"> Applying</w:t>
            </w:r>
            <w:r>
              <w:rPr/>
              <w:t xml:space="preserve"> – What questions would you ask of a storyteller? </w:t>
            </w:r>
            <w:r>
              <w:rPr>
                <w:b/>
              </w:rPr>
              <w:t>Analyzing</w:t>
            </w:r>
            <w:r>
              <w:rPr/>
              <w:t>- What ideas justify the conclusion of storytelling?</w:t>
            </w:r>
            <w:r>
              <w:rPr>
                <w:b/>
              </w:rPr>
              <w:t xml:space="preserve"> Evaluating</w:t>
            </w:r>
            <w:r>
              <w:rPr/>
              <w:t xml:space="preserve"> – Judge the value of storytelling. </w:t>
            </w:r>
            <w:r>
              <w:rPr>
                <w:b/>
              </w:rPr>
              <w:t>Creating</w:t>
            </w:r>
            <w:r>
              <w:rPr/>
              <w:t xml:space="preserve"> – How many ways can you describe storytelling?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</w:t>
            </w:r>
            <w:r>
              <w:rPr>
                <w:b/>
              </w:rPr>
              <w:t>:</w:t>
            </w:r>
            <w:r>
              <w:rPr/>
              <w:t xml:space="preserve"> The Raven story, Maui and the Creation of the Islands, close reading, annotating, chunking, CLVG, text based questions, Socratic seminar, graphic organizer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rnell Note-tak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tting, culture, characters, plot, conflict, autobiography, biography, threshold, trickster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ra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e groups of storytelling through oral traditions from 3-4 various countries. Have students research a story and modernize i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xible Grouping Activ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eb Wind Up – A thought provoking summarization tool that uses a web to engage students in active learning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teachers will reflect upon what worked well and areas needing improvement based upon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pbslearning.media.org/resource/echo07.lan.stories.lporaltrad/storytelling-oral-traditions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pies of The Raven story and Maui/Creation of the Islan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eb Wind U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create a documentary of oral traditions from their individual cultures by interviewing parents, grandparents, teachers, relatives, etc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learning.media.org/resource/echo07.lan.stories.lporaltrad/storytelling-oral-traditions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5:00Z</dcterms:created>
  <dc:creator>user</dc:creator>
  <dc:description/>
  <dc:language>en-US</dc:language>
  <cp:lastModifiedBy>Charlene Nicholson</cp:lastModifiedBy>
  <dcterms:modified xsi:type="dcterms:W3CDTF">2016-08-04T14:45:00Z</dcterms:modified>
  <cp:revision>2</cp:revision>
  <dc:subject/>
  <dc:title/>
</cp:coreProperties>
</file>